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77151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771515" cy="561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3pt;width:454.4pt;height:44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>
          <w:rFonts w:cs="Arial"/>
          <w:b/>
          <w:b/>
          <w:caps/>
          <w:color w:val="0000FF"/>
          <w:sz w:val="28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  <w:t>USMĚRŇOVÁNÍ CYKLISTICKÉ DOPRAVY V NP ŠUMAVA II</w:t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 xml:space="preserve">CYKLOSTEZKA GERLOVA HUŤ - NOVÁ HŮRKA - PRÁŠILY - SRNÍ;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ÚSEK II/A: NOVÁ HŮRKA - SK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8:00Z</dcterms:created>
  <dc:creator>Ing. Jaroslav Patera</dc:creator>
  <dc:description/>
  <cp:keywords/>
  <dc:language>en-US</dc:language>
  <cp:lastModifiedBy>JirickaJ</cp:lastModifiedBy>
  <cp:lastPrinted>2010-03-07T16:33:00Z</cp:lastPrinted>
  <dcterms:modified xsi:type="dcterms:W3CDTF">2014-06-27T06:55:00Z</dcterms:modified>
  <cp:revision>6</cp:revision>
  <dc:subject/>
  <dc:title>Výzva</dc:title>
</cp:coreProperties>
</file>